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          с принятием закона Ульяновской области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изнании утратившими силу отдельных законодательных актов (положений законодательных актов) Ульяновской области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знании утратившими силу отдельных законодательных актов (положений законодательных актов)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149"/>
      </w:tblGrid>
      <w:tr>
        <w:trPr/>
        <w:tc>
          <w:tcPr>
            <w:tcW w:w="4705" w:type="dxa"/>
            <w:tcBorders/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Начальник государственно-правового управления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администрации Губернатор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 xml:space="preserve">Ульяновской области </w:t>
            </w:r>
          </w:p>
        </w:tc>
        <w:tc>
          <w:tcPr>
            <w:tcW w:w="514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А.С.Преображенск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22:00Z</dcterms:created>
  <dc:creator>volkova_iv</dc:creator>
  <dc:description/>
  <cp:keywords/>
  <dc:language>en-US</dc:language>
  <cp:lastModifiedBy>Волкова Ирина Васильевна</cp:lastModifiedBy>
  <cp:lastPrinted>2016-10-28T09:24:00Z</cp:lastPrinted>
  <dcterms:modified xsi:type="dcterms:W3CDTF">2016-10-28T05:24:00Z</dcterms:modified>
  <cp:revision>40</cp:revision>
  <dc:subject/>
  <dc:title/>
</cp:coreProperties>
</file>